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4 Disco-Sl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272    3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2 1 3 2 1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2    4 2 2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1 3 1 1 2  3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785"/>
        <w:gridCol w:w="1411"/>
        <w:gridCol w:w="1536"/>
        <w:gridCol w:w="911"/>
        <w:gridCol w:w="1786"/>
        <w:gridCol w:w="2413"/>
        <w:gridCol w:w="1034"/>
      </w:tblGrid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69"/>
        <w:gridCol w:w="1560"/>
        <w:gridCol w:w="1701"/>
        <w:gridCol w:w="1006"/>
        <w:gridCol w:w="1976"/>
        <w:gridCol w:w="2669"/>
      </w:tblGrid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8:15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